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34454565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956991210"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30136410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3702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